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Képviselő-testület  2020. október 27-i ülésé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árgy: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érségi Társulás Társulási Megállapodás módosí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 Márkus Erik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irend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ilváno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ülésen javasolt tárgyalni, a határozat elfogadásáho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inősíte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bbség szükség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sonmagyaróvár Térségi Társulás alapdokumentuma a Társulási Megállapodás, amely tartalmazza a tagok számát, lakosságszámát, székhelyét, a társulásra átruházott feladat- és hatásköröket, a szolgáltatások ellátási módját, a Társulási Tanács szervezetére és működésére vonatkozó szabályokat, a gazdálkodásra, kötelezettségek gyakorlására vonatkozó rendelkezés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ban rögzítettek biztosítják a tagok részére nyújtott szolgáltatások legitimitását és a hozzájuk kapcsolódó állami támogatásokat. A Társulási Megállapodás jóváhagyásához, módosításához vagy a társulás megszüntetéséhez a társulásban részt vevő képviselő-testületek mindegyikének minősített többséggel hozott döntése szükséges (2011. évi CLXXXIX. törvény 88. § (2) bekezdé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sonmagyaróvár Térségi Társulás Társulási Tanácsa 2020. szeptember 22-i ülésén a 53/2020.(IX.22.)TT határozatával az alábbi pontokba foglalt Társulási Megállapodást érintő módosításokat kezdeményez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  <w:t>Kistérségi Egyesített Szociális Intézmény telephelyei elnevezéseinek pontosítása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 Magyar Államkincstár az utcai szociáli munka alapító okiratának bejegyzése során végzésben hívta fel a figyelmet arra, hogy a Kistérségi Egyesített Szociális Intézmény telephelyeinek elnevezései megegyeznek, ezért a megkülönböztethetőség szempontjából indokolt azok egyedi elnevezése. A módosításokat a Társulási Megállapodáson, annak 2. számú mellékletén, valamint az intézmény minden alapdokumentumában szükséges lesz átvezetni: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>Idősek Otthona (9200 Mosonmagyaróvár, Lengyári utca 2.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Virágoskert Idősek Otthon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>Idősek Klubja (9200 Mosonmagyaróvár, Szent István király út 109.)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Mosoni Idősek Klubja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ab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>Idősek Klubja</w:t>
        <w:tab/>
        <w:t>(9200 Mosonmagyaróvár, Zichy Mihály utca 5. 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Óvári Idősek Klubj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>Idősek Klubja</w:t>
        <w:tab/>
        <w:t xml:space="preserve">(9155 Lébény, Iskola utca 13.) 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Lébényi Idősek Klubj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>Idősek Klubja</w:t>
        <w:tab/>
        <w:t xml:space="preserve">(9241 Jánossomorja, Óvári út 4.) 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Jánossomorjai Idősek Klubj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>Idősek Klubja</w:t>
        <w:tab/>
        <w:t xml:space="preserve">(9222 Hegyeshalom, Fő utca 158.)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Hegyeshalomi Idősek Klubja</w:t>
        <w:tab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hu-HU"/>
        </w:rPr>
      </w:pPr>
      <w:bookmarkStart w:id="0" w:name="_Hlk50968361"/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 xml:space="preserve">Fogyatékossággal Élők Nappali Intézménye 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 xml:space="preserve">(9200 Mosonmagyaróvár, Lengyári utca 2.)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Naposház Fogyatékossággal  Élők Nappali Intézmény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 xml:space="preserve">Fogyatékossággal Élők Nappali Intézménye (9200 Mosonmagyaróvár, Szent István király út 155.)   </w:t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Égszíntér Fogyatékossággal Élők Nappali Intézmény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atlakozási szándék jóváhagyása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Bezenye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Község Polgármestere </w:t>
      </w:r>
      <w:bookmarkStart w:id="1" w:name="_Hlk51136546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– a veszélyhelyzet kihirdetéséről szóló 40/2020. (III.11.) Korm. rendeletre tekintettel a katasztrófavédelemról és a hozzá kapcsolódó egyes törvények módosításáról szóló 2011. évi CXXVIII. törvény 46. § (4) bekezdésében kapott felhatalmazás, valamint a Kormány 215/2020. (VI.20.)  rendelet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lapján</w:t>
      </w:r>
      <w:bookmarkEnd w:id="1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0/2020.(VI.8.) polgármesteri határozatával úgy döntött, hogy 2021. január 1. napjától igénybe kívánja venni a Mosonmagyaróvár Térségi Társulás által fenntartott, Kistérségi Egyesített Szociális Intézményen keresztül, az idősek szakosított ellátását biztosító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ranykor Idősek Otthon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(9200 Mosonmagyaróvár, Soproni u. 65.);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Virágoskert Idősek Otthon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(9200 Mosonmagyaróvár, Lengyári u. 2.);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Idősek Gondozóház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9200 Mosonmagyaróvár, Soproni u. 65.) intézmények szolgáltatásait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b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ovábbá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Bezenye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Község Polgármestere – a veszélyhelyzet kihirdetéséről szóló 40/2020. (III.11.) Korm. rendeletre tekintettel a katasztrófavédelemról és a hozzá kapcsolódó egyes törvények módosításáról szóló 2011. évi CXXVIII. törvény 46. § (4) bekezdésében kapott felhatalmazás, valamint a Kormány 215/2020. (VI.20.)  rendelet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lapján - a 29/2020.(VI.8.) határozatával úgy döntött, hogy 2021. január 1. napjától igénybe kívánja venni a Mosonmagyaróvár Térségi Társulás által fenntartott, Kistérségi Egyesített Szociális Intézményen keresztül, az idősek nappali ellátását biztosító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Óvári Idősek Klubja ( 9200 Mosonmagyaróvár, Zichy Mihály utca 5.), Mosoni Idősek Klubja (9200Mosonmagyaróvár,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>Szent István király út 109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.) és Hegyeshalomi Idősek Klubja (9222 Hegyeshalom, Fő u. 158.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intézmények szolgáltatásait.</w:t>
      </w:r>
    </w:p>
    <w:p>
      <w:pPr>
        <w:pStyle w:val="Listaszerbekezds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Éjjeli menedékhely szolgált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Éjjeli menedékhely szolgáltatás, mint önálló szolgáltatás bevezetését kezdeményezte a Társulási Tanács. A tagtelepülések minősített többséggel meghozták döntéseiket a szolgáltatás bevezetésére vonatkozóan, a részvételi szándékát 2020. június 30-ig 26 település jelezte.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 hatályos Társulási Megállapodást a Társulási Tanács a 43/2020.(VII.14.) TT. határozatával hagyta jóvá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 okán szükséges a Társulási Megállapodás módosításának kezdeményezése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z előterjesztést tárgyalja meg!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, 2020. október 1.</w:t>
      </w:r>
    </w:p>
    <w:p>
      <w:pPr>
        <w:pStyle w:val="Normal"/>
        <w:suppressAutoHyphens w:val="true"/>
        <w:spacing w:lineRule="auto" w:line="240" w:before="0" w:after="0"/>
        <w:ind w:left="5664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rkus Erika s.k.</w:t>
      </w:r>
    </w:p>
    <w:p>
      <w:pPr>
        <w:pStyle w:val="Normal"/>
        <w:suppressAutoHyphens w:val="true"/>
        <w:spacing w:lineRule="auto" w:line="240" w:before="0" w:after="0"/>
        <w:ind w:left="5664" w:firstLine="708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Határozati javaslat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 Községi Önkormányzat Képviselő-testülete hozzájárul, hogy a Kistérségi Egyesített Szociális Intézmény: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0"/>
          <w:lang w:eastAsia="hu-HU"/>
        </w:rPr>
        <w:t>Idősek Otthona</w:t>
      </w: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  <w:t xml:space="preserve"> (9200 Mosonmagyaróvár, Lengyári utca 2.) telephely 2021. január 1-től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0"/>
          <w:lang w:eastAsia="hu-HU"/>
        </w:rPr>
        <w:t>Virágoskert Idősek Otthona</w:t>
      </w: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0"/>
          <w:lang w:eastAsia="hu-HU"/>
        </w:rPr>
        <w:t>Idősek Klubja</w:t>
      </w: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  <w:t xml:space="preserve"> (9200 Mosonmagyaróvár, Szent István király út 109.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telephely 2021. január 1-től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Mosoni 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(9200 Mosonmagyaróvár, Zichy Mihály utca 5. )</w:t>
        <w:tab/>
        <w:t xml:space="preserve">telephely 2021. január 1-től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Óvári 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 xml:space="preserve">(9155 Lébény, Iskola utca 13.) telephely 2021. január 1-től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ébényi 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(9241 Jánossomorja, Óvári út 4.)</w:t>
      </w: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telephely 2021. január 1-től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nossomorjai 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Idősek Klub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(9222 Hegyeshalom, Fő utca 158.)</w:t>
      </w: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telephely 2021. január 1-től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egyeshalomi Idősek Klubj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Fogyatékossággal Élők Nappali Intézmény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9200 Mosonmagyaróvár, Lengyári utca 2.)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  <w:t>telephely 2021. január 1-től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0"/>
          <w:lang w:eastAsia="hu-HU"/>
        </w:rPr>
        <w:t>Naposház Fogyatékossággal  Élők Nappali Intézmény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Fogyatékossággal Élők Nappali Intézmény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(9200 Mosonmagyaróvár, Szent István király út 155.)  telephely 2021. január 1-tő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Égszíntér Fogyatékossággal Élők Nappali Intézmény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evezésre módosuljon, a Társulási Megállapodás 8. és 9. pontjában átvezetésre kerüljön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2" w:name="_Hlk5217512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 Községi Önkormányzat Képviselő-testülete jóváhagyja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hogy Mosonmagyaróvár Térségi Társulás Társulási Megállapodása, 2021. január 1. hatállyal kiegészüljön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zenye Községi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atlakozásával, a Mosonmagyaróvár Térségi Társulás által fenntartott, Kistérségi Egyesített Szociális Intézményen keresztül, az idősek szakosított ellátását biztosító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ranykor Idősek Otthon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9200 Mosonmagyaróvár, Soproni utca 65.);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 xml:space="preserve">Virágoskert Idősek Otthon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9200 Mosonmagyaróvár, Lengyári utca 2.);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Idősek Gondozóház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9200 Mosonmagyaróvár, Soproni utca 65.) intézmények szolgáltatásaihoz; továbbá az idősek nappali ellátását biztosító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Óvári Idősek Klub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9200 Mosonmagyaróvár, Zichy Mihály utca 5.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osoni Idősek Klub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9200 Mosonmagyaróvár, Szent István király út 10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.)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egyeshalomi Idősek Klub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9222 Hegyeshalom, Fő utca 158.) intézmények szolgáltatásaihoz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14" w:hanging="35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 Községi Önkormányzat Képviselő-testülete hozzájárul, hogy Mosonmagyaróvár Térségi Társulás Társulási Megállapodás 8.j. pontja, mely a társulás által ellátott feladatköröket tartalmazza, 2021. január 1. hatállyal alábbiak szerint módosuljon:</w:t>
      </w: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372" w:firstLine="336"/>
        <w:jc w:val="both"/>
        <w:rPr/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8.ja. Hajléktalanok Átmeneti Szállása 9200 Mosonmagyaróvár, Barátság utca 20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Szolgáltató: Kistérségi Egyesített Szociális Intézmé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8.jb. Éjjeli Menedékhely, 9200 Mosonmagyaróvár, Barátság utca 20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Szolgáltató: Kistérségi Egyesített Szociális Intézmény”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3" w:name="_Hlk52176749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 Községi Önkormányzat Képviselő-testülete hozzájárul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ogy a Társulási Megállapodás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021. január 1. hatállyal kiegészüljön Mosonmagyaróvár Térségi Társulás tagtelepüléseinek határozatai alapján a Mosonmagyaróvár Térségi Társulás Kistérségi Egyesített Szociális Intézményén keresztül, a 9200 Mosonmagyaróvár, Barátság utca 20. szám alatti Hajléktalanok Átmeneti Szállása telephelyen biztosított „éjjeli menedékhely” szolgáltatáshoz csatlakozni kívánó települési önkormányzatokkal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 Községi Önkormányzat Képviselő-testülete hozzájáru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hogy a jelen határozat 4. pontja értelmében a 2021. január 1-től hatályos Társulási Megállapodás 9.) pontjában átvezetésre kerüljenek az „éjjeli menedékhely” szolgáltatáshoz csatlakozni kívánó település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 Községi Önkormányzat Képviselő-testülete hozzájáru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hogy a Társulási Megállapodás 2. sz. melléklete helyébe jelen határozat 1. sz. melléklete lépjen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ezenye Községi Önkormányzat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Mosonmagyaróvár Térségi Társulás egységes szerkezetbe foglalt Társulási Megállapodását 2021. január 1. hatállya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elen határozat 2. sz. </w:t>
      </w:r>
      <w:r>
        <w:rPr>
          <w:rFonts w:cs="Times New Roman" w:ascii="Times New Roman" w:hAnsi="Times New Roman"/>
          <w:sz w:val="24"/>
          <w:szCs w:val="24"/>
        </w:rPr>
        <w:t>melléklete szerinti tartalommal jóváhagyja.</w:t>
      </w:r>
    </w:p>
    <w:p>
      <w:pPr>
        <w:pStyle w:val="Listaszerbekezds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Bezenye Községi Önkormányzat Képviselő-testülete felhatalmazza a polgármestert, hogy a Társulási Megállapodást 2021. január 1. hatállyal aláírja.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zenye Községi Önkormányzat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fe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kéri a polgármestert, hogy a döntésről a  Társulás elnökét tájékoztass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72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Márkus Erika polgármester</w:t>
      </w:r>
    </w:p>
    <w:p>
      <w:pPr>
        <w:pStyle w:val="Normal"/>
        <w:spacing w:lineRule="auto" w:line="240" w:before="0" w:after="0"/>
        <w:ind w:left="372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estületi ülést követő 3 napon belü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3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41:00Z</dcterms:created>
  <dc:creator>Horváthné Szemerits Katalin</dc:creator>
  <dc:description/>
  <cp:keywords/>
  <dc:language>en-US</dc:language>
  <cp:lastModifiedBy>Igazgatas</cp:lastModifiedBy>
  <cp:lastPrinted>2020-09-29T14:52:00Z</cp:lastPrinted>
  <dcterms:modified xsi:type="dcterms:W3CDTF">2020-10-05T10:01:00Z</dcterms:modified>
  <cp:revision>4</cp:revision>
  <dc:subject/>
  <dc:title/>
</cp:coreProperties>
</file>